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. Ekspertyza produktowa.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bCs w:val="false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a. Zrównoważony produkt?</w:t>
      </w:r>
    </w:p>
    <w:p>
      <w:pPr>
        <w:pStyle w:val="Normal"/>
        <w:ind w:left="2124" w:firstLine="708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 xml:space="preserve">Praca odbywać się będzie w 4 zespołach. Każdy zespół otrzymuje wybrany losowo produkt/ usługę: 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iek owsianych ciasteczek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edaż żywych, zielonych choinek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masz lokalnego rękodzieła</w:t>
      </w:r>
    </w:p>
    <w:p>
      <w:pPr>
        <w:pStyle w:val="TextBody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ochód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>Zadaniem każdej grupy jest analiza wylosowanego produktu/ usługi pod kątem trzech sfer: Społeczeństwo, Środowisko, Ekonomia. Istotne jest podanie wpływu danego produktu/ usługi we wskazanym obszarze. Każdy zespół podaje min. 3-4 przykłady wpływu na daną sferę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ykład: Wyjście do kina na film 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łeczeństw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Środowisk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konomia</w:t>
            </w:r>
          </w:p>
        </w:tc>
      </w:tr>
      <w:tr>
        <w:trPr>
          <w:trHeight w:val="387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ożliwość zobaczenia czegoś co jest dla nas interesujące, rozwijają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ożliwość wyjścia w grupie, przez co umacniamy więzi społecz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est to sposób na spędzenie wolnego czasu, relaks. Odpręża nas 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ożemy o filmie podyskutować z innymi np. biorąc udział w kółku filmowym/ dyskusyjny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td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odukcja śmieci (kubeczki po napojach, papierki po batonikach etc.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o kina musimy dojechać (najprawdopodobniej jakimś środkiem transportu, komunikacji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świetlanie filmu związane jest w używaniem energii potrzebnej do jego emisji. Przeważnie w salach kinowych używa się również klimatyzatorów i podświetlenia schodów, wyjść ewakuacyjny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td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oducent filmu zarabia na każdym bilec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inom opłaca się emitować filmy jeśli są chętni aby je oglądać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klepiki działające przy kinach zarabiają dodatkowo na napojach i jedzeniu, które zakupiliśm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ed seansem emitowane są płatne reklam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itd.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wykonaniu tego etapu każdy zespół odpowiada na pytania: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Czy Wasz produkt/ usługa jest proekologiczna? Odpowiedź uzasadnij?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jaki sposób/ podejmując jakie działania mógłby/mogłaby być bardziej zgodna z zasadami zrównoważonego rozwoju?</w:t>
      </w:r>
    </w:p>
    <w:p>
      <w:pPr>
        <w:pStyle w:val="Normal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fekty pracy przedstawiane są na forum klasy. Prócz opracowania tabelarycznego, zadaniem będzie również prezentacja stanowiska grupy po odpowiedzi na powyższe pytania dot. ekologiczności danego produktu/ usługi. Prelekcja może trwać 3 min. Każdemu zespołowi ekspertów można zadawać pyta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wodzenia! Twórczych pomysłów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970" w:bottom="10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76530</wp:posOffset>
          </wp:positionH>
          <wp:positionV relativeFrom="margin">
            <wp:posOffset>9239250</wp:posOffset>
          </wp:positionV>
          <wp:extent cx="5762625" cy="628650"/>
          <wp:effectExtent l="0" t="0" r="0" b="0"/>
          <wp:wrapSquare wrapText="bothSides"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4710430</wp:posOffset>
          </wp:positionH>
          <wp:positionV relativeFrom="margin">
            <wp:posOffset>-657225</wp:posOffset>
          </wp:positionV>
          <wp:extent cx="1647825" cy="571500"/>
          <wp:effectExtent l="0" t="0" r="0" b="0"/>
          <wp:wrapSquare wrapText="bothSides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8:35:00Z</dcterms:created>
  <dc:creator>awrobel</dc:creator>
  <dc:description/>
  <dc:language>en-US</dc:language>
  <cp:lastModifiedBy>xika</cp:lastModifiedBy>
  <dcterms:modified xsi:type="dcterms:W3CDTF">2013-08-23T08:35:00Z</dcterms:modified>
  <cp:revision>2</cp:revision>
  <dc:subject/>
  <dc:title/>
</cp:coreProperties>
</file>